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07675780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1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2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3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4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5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6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7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8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9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0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1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2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3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4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5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07675780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07675781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07675782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rPr>
          <w:sz w:val="22"/>
        </w:rPr>
      </w:pPr>
      <w:bookmarkStart w:id="3" w:name="__RefHeading___Toc507675783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07675784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dojde k přesazení 1 ks stromu z důvodu umístění zpevněné plochy pro nádoby s odpadem, dále v rámci stavby může dojít k odstranění náletových dřevin, které svým charakterem nevyžadují povolení 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bookmarkStart w:id="5" w:name="_Hlk525938501"/>
      <w:bookmarkEnd w:id="5"/>
      <w:r>
        <w:rPr>
          <w:rFonts w:cs="Arial" w:ascii="Arial Narrow" w:hAnsi="Arial Narrow"/>
          <w:sz w:val="22"/>
          <w:szCs w:val="22"/>
        </w:rPr>
        <w:t>V rámci stavby dojde k odstranění dvou přístřešků pro nádoby s odpadem.</w:t>
      </w:r>
    </w:p>
    <w:p>
      <w:pPr>
        <w:pStyle w:val="Heading3"/>
        <w:rPr>
          <w:sz w:val="22"/>
        </w:rPr>
      </w:pPr>
      <w:bookmarkStart w:id="6" w:name="_Hlk525938501"/>
      <w:bookmarkStart w:id="7" w:name="__RefHeading___Toc507675785"/>
      <w:bookmarkEnd w:id="6"/>
      <w:bookmarkEnd w:id="7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8" w:name="__RefHeading___Toc507675786"/>
      <w:bookmarkEnd w:id="8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na zatravněných pozemcích/nezasahuje do stávajících pozemních komunikací (pouze v místě napojení) a proto nevyžaduje obchozí bezbariérové tras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9" w:name="__RefHeading___Toc507675787"/>
      <w:bookmarkEnd w:id="9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 městě Blansko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m3</w:t>
            </w:r>
          </w:p>
        </w:tc>
      </w:tr>
    </w:tbl>
    <w:p>
      <w:pPr>
        <w:pStyle w:val="Heading3"/>
        <w:rPr>
          <w:sz w:val="22"/>
        </w:rPr>
      </w:pPr>
      <w:bookmarkStart w:id="10" w:name="__RefHeading___Toc507675788"/>
      <w:bookmarkEnd w:id="10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</w:rPr>
        <w:t>Při stavbě bude manipulováno s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>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178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712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 xml:space="preserve">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73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8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bookmarkStart w:id="11" w:name="__RefHeading___Toc507675789"/>
      <w:bookmarkEnd w:id="11"/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07675790"/>
      <w:bookmarkEnd w:id="12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3" w:name="__RefHeading___Toc507675791"/>
      <w:bookmarkEnd w:id="13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4" w:name="__RefHeading___Toc507675792"/>
      <w:bookmarkEnd w:id="14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5" w:name="__RefHeading___Toc507675793"/>
      <w:bookmarkEnd w:id="15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16" w:name="__RefHeading___Toc507675794"/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bu výstavby se uvažuje s úplnou uzavírkou dotčeného území (navržená trasa místní komunikace)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SÚ Ivančice OSH).</w:t>
      </w:r>
    </w:p>
    <w:p>
      <w:pPr>
        <w:pStyle w:val="Heading3"/>
        <w:rPr>
          <w:sz w:val="22"/>
        </w:rPr>
      </w:pPr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  <w:bookmarkEnd w:id="16"/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vod zařízení staveniště je dám obvodem stavby. Vjezd na staveniště je navržen v místě napojení MK ul. MJR Nováka, v tomto místě bude hlavní vjezd a výjezd ze stavby. Vše bude vyznačeno pomocí dočasného svislého dopravního značení, které bude schváleno Policií ČR DI a MěÚ Ivančice – odborem dopravy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7" w:name="__RefHeading___Toc507675795"/>
      <w:bookmarkEnd w:id="17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září 2018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září</w:t>
    </w:r>
    <w:r>
      <w:rPr>
        <w:rFonts w:cs="Arial" w:ascii="Arial" w:hAnsi="Arial"/>
        <w:sz w:val="20"/>
        <w:szCs w:val="20"/>
      </w:rPr>
      <w:t xml:space="preserve"> 201</w:t>
    </w:r>
    <w:r>
      <w:rPr>
        <w:rFonts w:cs="Arial" w:ascii="Arial" w:hAnsi="Arial"/>
        <w:sz w:val="20"/>
        <w:szCs w:val="20"/>
        <w:lang w:val="cs-CZ"/>
      </w:rPr>
      <w:t>8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5715</wp:posOffset>
              </wp:positionV>
              <wp:extent cx="6759575" cy="589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9575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8" w:name="_Hlk508088347"/>
                          <w:bookmarkEnd w:id="18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Rekonstrukce místních komunikací a chodníků, ul. Luční, Ivanč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19" w:name="_Hlk508088347"/>
                          <w:bookmarkEnd w:id="19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Projektová dokumentace pro provedení stavb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532.25pt;height:46.4pt;mso-wrap-distance-left:9.05pt;mso-wrap-distance-right:9.05pt;mso-wrap-distance-top:0pt;mso-wrap-distance-bottom:0pt;margin-top:0.45pt;mso-position-vertical-relative:text;margin-left:0.4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0" w:name="_Hlk508088347"/>
                    <w:bookmarkEnd w:id="20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Rekonstrukce místních komunikací a chodníků, ul. Luční, Ivanči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21" w:name="_Hlk508088347"/>
                    <w:bookmarkEnd w:id="21"/>
                    <w:r>
                      <w:rPr>
                        <w:rFonts w:cs="Arial Narrow" w:ascii="Arial Narrow" w:hAnsi="Arial Narrow"/>
                        <w:sz w:val="22"/>
                      </w:rPr>
                      <w:t>Projektová dokumentace pro provedení stavb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Cs w:val="20"/>
        <w:lang w:val="en-US" w:eastAsia="en-US"/>
      </w:rPr>
    </w:pPr>
    <w:r>
      <w:rPr>
        <w:szCs w:val="20"/>
        <w:lang w:val="en-US" w:eastAsia="en-US"/>
      </w:rPr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tab/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6-05-25T13:27:00Z</cp:lastPrinted>
  <dcterms:modified xsi:type="dcterms:W3CDTF">2018-09-28T20:54:00Z</dcterms:modified>
  <cp:revision>9</cp:revision>
  <dc:subject/>
  <dc:title>A</dc:title>
</cp:coreProperties>
</file>